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Address</w:t>
      </w:r>
    </w:p>
    <w:p>
      <w:pPr>
        <w:pStyle w:val="Normal"/>
        <w:rPr>
          <w:rFonts w:ascii="Arial" w:hAnsi="Arial" w:cs="Arial"/>
          <w:sz w:val="22"/>
          <w:szCs w:val="22"/>
        </w:rPr>
      </w:pPr>
      <w:r>
        <w:rPr>
          <w:rFonts w:cs="Arial" w:ascii="Arial" w:hAnsi="Arial"/>
          <w:sz w:val="22"/>
          <w:szCs w:val="22"/>
        </w:rPr>
        <w:t>City, State, Z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Joe, </w:t>
      </w:r>
    </w:p>
    <w:p>
      <w:pPr>
        <w:pStyle w:val="Heading2"/>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sert language to announce your change in career and what skill set you bring to the table.  Let them know how excited you are and make sure to mention the powerful resources available to you as a KW agent.  (Coach, ALC, mentors, team leader, training, etc.)</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ant you to think of me as your personal real estate consultant.  In my new role as your consultant I choose to expand my services to bring more value and benefits to you and those you care about, such as your family and friends.  I hope you know how important our relationship is to me, and I want us to maintain a long-term consultative relationship like the one you have with your doctor, dentist and financial planner.  I want you to think of me as a resource, and in this changing market, I want to be a source of information for you and anyone you refer to 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want you to think of me as your “Real Estate Consultant for Life” and over the next several months, I’ll be sharing some great information to show how I can help you or others you refer to 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nk about it – you have professionals in every area of your life that provide you with good services on a long-term basis, people like your financial advisor, accountant, lawyer, doctor or trusted mechanic.  Why do so many people look at buying or selling a house as a short-term relationship?  When you consider that for most people, buying a home is a big event, why do they settle for a real estate agent they don’t know and trust?</w:t>
        <w:br/>
        <w:br/>
        <w:t xml:space="preserve">I promise that I will be there for you, your family, your friends and your associates by offering you more than any other real estate professional will give you.  </w:t>
      </w:r>
      <w:r>
        <w:rPr>
          <w:rFonts w:cs="Arial" w:ascii="Arial" w:hAnsi="Arial"/>
          <w:sz w:val="22"/>
          <w:szCs w:val="22"/>
          <w:u w:val="single"/>
        </w:rPr>
        <w:t>THIS IS MY PLEDG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m looking forward to renewing our relationship.  I will be calling to make sure you received this letter and find out how I can help you right 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hn Smith</w:t>
        <w:br/>
        <w:t>Your Real Estate Consultant For Life</w:t>
      </w:r>
    </w:p>
    <w:p>
      <w:pPr>
        <w:pStyle w:val="Normal"/>
        <w:rPr/>
      </w:pPr>
      <w:r>
        <w:rPr>
          <w:rFonts w:cs="Arial" w:ascii="Arial" w:hAnsi="Arial"/>
          <w:sz w:val="22"/>
          <w:szCs w:val="22"/>
        </w:rPr>
        <w:br/>
      </w:r>
      <w:r>
        <w:rPr>
          <w:rFonts w:cs="Arial" w:ascii="Arial" w:hAnsi="Arial"/>
          <w:b/>
          <w:i/>
          <w:sz w:val="22"/>
          <w:szCs w:val="22"/>
        </w:rPr>
        <w:t>P.S.  If you have any words of wisdom for me as I make this change, I’d love to hear from you.  Please email me at yourname@cox.net or call me at 888-888-8888.</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3:04:00Z</dcterms:created>
  <dc:creator>Nathan Shevlin</dc:creator>
  <dc:description/>
  <cp:keywords/>
  <dc:language>en-US</dc:language>
  <cp:lastModifiedBy>Bell</cp:lastModifiedBy>
  <cp:lastPrinted>2011-09-14T23:02:00Z</cp:lastPrinted>
  <dcterms:modified xsi:type="dcterms:W3CDTF">2012-02-29T17:42:00Z</dcterms:modified>
  <cp:revision>6</cp:revision>
  <dc:subject/>
  <dc:title>Reconnect Let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8262805</vt:r8>
  </property>
  <property fmtid="{D5CDD505-2E9C-101B-9397-08002B2CF9AE}" pid="3" name="_AuthorEmail">
    <vt:lpwstr>LauraA@ByReferralOnly.com</vt:lpwstr>
  </property>
  <property fmtid="{D5CDD505-2E9C-101B-9397-08002B2CF9AE}" pid="4" name="_AuthorEmailDisplayName">
    <vt:lpwstr>Laura Arnsbarger</vt:lpwstr>
  </property>
  <property fmtid="{D5CDD505-2E9C-101B-9397-08002B2CF9AE}" pid="5" name="_EmailSubject">
    <vt:lpwstr>Reconnect with Base Letter</vt:lpwstr>
  </property>
  <property fmtid="{D5CDD505-2E9C-101B-9397-08002B2CF9AE}" pid="6" name="_ReviewingToolsShownOnce">
    <vt:lpwstr/>
  </property>
</Properties>
</file>