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Friends and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have great news to share with you!  Opportunity has knocked on our door and we are excited to announce our association with KELLER WILLIAMS ATLANTIC PARTNERS REALTY. You can be sure that your best interests in achieving your real estate goals are first and foremost in our minds.  Our commitment to excellence in client service will obviously remain unchanged, and our ability to deliver it has improved.  </w:t>
      </w:r>
    </w:p>
    <w:p>
      <w:pPr>
        <w:pStyle w:val="Normal"/>
        <w:rPr>
          <w:rFonts w:ascii="Arial" w:hAnsi="Arial" w:cs="Arial"/>
        </w:rPr>
      </w:pPr>
      <w:r>
        <w:rPr>
          <w:rFonts w:cs="Arial" w:ascii="Arial" w:hAnsi="Arial"/>
        </w:rPr>
      </w:r>
    </w:p>
    <w:p>
      <w:pPr>
        <w:pStyle w:val="Normal"/>
        <w:rPr/>
      </w:pPr>
      <w:r>
        <w:rPr>
          <w:rFonts w:cs="Arial" w:ascii="Arial" w:hAnsi="Arial"/>
        </w:rPr>
        <w:t>We felt it was important to highlight several of the reasons we made the change and how it will benefit you.  Keller Williams is a dominant and growing force in the real estate industry with over 70,000 agents and 650 offices in all 50 states and throughout Canada.  According to the J.D. Power and Associates 2009 Home Buyer/Seller Study</w:t>
      </w:r>
      <w:r>
        <w:rPr>
          <w:rFonts w:cs="Arial" w:ascii="Arial" w:hAnsi="Arial"/>
          <w:vertAlign w:val="superscript"/>
        </w:rPr>
        <w:t>SM</w:t>
      </w:r>
      <w:r>
        <w:rPr>
          <w:rFonts w:cs="Arial" w:ascii="Arial" w:hAnsi="Arial"/>
        </w:rPr>
        <w:t xml:space="preserve">, Keller Williams Realty, Inc., the third largest real estate company in North America, </w:t>
      </w:r>
      <w:r>
        <w:rPr>
          <w:rFonts w:cs="Arial" w:ascii="Arial" w:hAnsi="Arial"/>
          <w:color w:val="333333"/>
        </w:rPr>
        <w:t>re</w:t>
      </w:r>
      <w:r>
        <w:rPr>
          <w:rFonts w:cs="Arial" w:ascii="Arial" w:hAnsi="Arial"/>
        </w:rPr>
        <w:t>ceived the highest overall satisfaction rating from home buyers among the largest full-service real estate firms for the second year in a row.  They have a nationwide referral program with a network of agents assisting in the sale of your property.  Finally, their technology platform allows properties to be featured on each of the largest real estate websites available (including Realtor.com, Trulia, AOL, Yahoo, Zillow and Goo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local level we are joining one of the largest single real estate offices in northeast Florida.   Our office has over 90 agents helping sell your home.  It is the largest single office in the beaches and Intracoastal West area.  From a total sales dollar volume this office ranks second among all individual real estate offices in the Northeast Florida Association of Realtors.</w:t>
      </w:r>
    </w:p>
    <w:p>
      <w:pPr>
        <w:pStyle w:val="Normal"/>
        <w:rPr>
          <w:rFonts w:ascii="Arial" w:hAnsi="Arial" w:cs="Arial"/>
        </w:rPr>
      </w:pPr>
      <w:r>
        <w:rPr>
          <w:rFonts w:cs="Arial" w:ascii="Arial" w:hAnsi="Arial"/>
        </w:rPr>
      </w:r>
    </w:p>
    <w:p>
      <w:pPr>
        <w:pStyle w:val="Normal"/>
        <w:rPr/>
      </w:pPr>
      <w:r>
        <w:rPr>
          <w:rFonts w:cs="Arial" w:ascii="Arial" w:hAnsi="Arial"/>
        </w:rPr>
        <w:t xml:space="preserve">We have enclosed our new business card, and are looking forward to speaking with you so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rick and Rachel Dorr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1:01:00Z</dcterms:created>
  <dc:creator>patrickdorrian</dc:creator>
  <dc:description/>
  <cp:keywords/>
  <dc:language>en-US</dc:language>
  <cp:lastModifiedBy>patrickdorrian</cp:lastModifiedBy>
  <cp:lastPrinted>2009-09-17T12:28:00Z</cp:lastPrinted>
  <dcterms:modified xsi:type="dcterms:W3CDTF">2015-10-28T01:01:00Z</dcterms:modified>
  <cp:revision>2</cp:revision>
  <dc:subject/>
  <dc:title>Dear friends and family,</dc:title>
</cp:coreProperties>
</file>